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3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701"/>
        <w:gridCol w:w="2693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энер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9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анга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6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ПРОФ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7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мр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163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верный берег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6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Парит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03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Рад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92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йсбер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57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Надежн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727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лиораторов 28/1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43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11-08T13:18:00Z</dcterms:modified>
  <cp:revision>258</cp:revision>
  <dc:subject/>
  <dc:title>                                                                 </dc:title>
</cp:coreProperties>
</file>